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5    №46-725 «О бюджете города-курорта Кисловодска на 2026 год и плановый период 2027 и 2028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января </w:t>
            </w:r>
            <w:r>
              <w:rPr>
                <w:sz w:val="28"/>
                <w:szCs w:val="28"/>
              </w:rPr>
              <w:t xml:space="preserve"> 2026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2-726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-курорта Кисловодска «О бюджете города-курорта Кисловодска на 2026 год и плановый период 2027 и 2028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6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 951,30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38 055,8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 104,58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 104,58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437,58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388,88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388,88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388,88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6 388,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6-02-03T07:29:00Z</dcterms:modified>
  <cp:revision>4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